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         предоставления администрацие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сельского поселения Павловского райо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дача разрешения на вступление в бра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м, достигшим возраста 16-ти лет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достигшим совершеннолетия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348"/>
      </w:tblGrid>
      <w:tr>
        <w:trPr/>
        <w:tc>
          <w:tcPr>
            <w:tcW w:w="45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</w:t>
            </w:r>
          </w:p>
        </w:tc>
        <w:tc>
          <w:tcPr>
            <w:tcW w:w="534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авловского сельского поселения  Павловского района 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(ФИО</w:t>
            </w:r>
            <w:r>
              <w:rPr/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: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: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color w:val="00000A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шу  разрешить  мне до достижения  возраста  восемнадцати  лет  вступить  в  брак с  гр. 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, проживающим (ей) 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________________ выдан (когда, кем)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чине __________________________________________________________, подтверждённой 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реквизиты документ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 с Федеральным законом от 27.07.2006 года  № 152-ФЗ «О  персональных данных» даю согласие на обработку (сбор, систематизацию, накопление,  хранение,  уточнение,  использование, распространение (в том числе передачу), обезличивание, блокирование,  уничтожение)  сведений, указанных  в настоящем заявлении и прилагаемых документах, с целью выдачи разрешения на вступление в брак с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результата исполнения муниципальной услуг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  ______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О.И.Еськова</w:t>
      </w:r>
    </w:p>
    <w:p>
      <w:pPr>
        <w:pStyle w:val="Style2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78" w:footer="0" w:bottom="8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00Z</dcterms:created>
  <dc:creator/>
  <dc:description/>
  <cp:keywords/>
  <dc:language>en-US</dc:language>
  <cp:lastModifiedBy>Кравченко</cp:lastModifiedBy>
  <cp:lastPrinted>2015-09-10T16:19:00Z</cp:lastPrinted>
  <dcterms:modified xsi:type="dcterms:W3CDTF">2015-09-10T13:20:00Z</dcterms:modified>
  <cp:revision>6</cp:revision>
  <dc:subject/>
  <dc:title/>
</cp:coreProperties>
</file>